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remy Easley’s Feedback on Erin Coleman’s Unit Plan</w:t>
      </w:r>
    </w:p>
    <w:p>
      <w:pPr>
        <w:pStyle w:val="Normal"/>
        <w:rPr/>
      </w:pPr>
      <w:r>
        <w:rPr/>
      </w:r>
    </w:p>
    <w:p>
      <w:pPr>
        <w:pStyle w:val="Normal"/>
        <w:rPr/>
      </w:pPr>
      <w:r>
        <w:rPr/>
        <w:t>It’s really hard for me to do peer feedback, because I don’t see anything wrong with your work. I’m not saying that it is perfect, it’s just I don’t see any the flaws that may be present. But here I go……</w:t>
      </w:r>
    </w:p>
    <w:p>
      <w:pPr>
        <w:pStyle w:val="Normal"/>
        <w:rPr/>
      </w:pPr>
      <w:r>
        <w:rPr/>
      </w:r>
    </w:p>
    <w:p>
      <w:pPr>
        <w:pStyle w:val="Normal"/>
        <w:rPr/>
      </w:pPr>
      <w:r>
        <w:rPr/>
        <w:t xml:space="preserve">The title of the unit plan seems easily relatable for the students and will be interesting for the students to know how their family structure how they read text. Targeted course and grade level are clear. The time frame for the unit and number of text that are required to read for that time seem adequate. My literature class in high school was done like your proposed time frame and I didn’t feel overwhelmed. All I can say is make sure the text you choose for your previous units and the proposed units are easily relatable and keep your students attention. I believe students learn better if they read text that they can relate to. Then the more non-relatable text will become easier to re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10:00Z</dcterms:created>
  <dc:creator>Shantela Davis</dc:creator>
  <dc:description/>
  <cp:keywords/>
  <dc:language>en-US</dc:language>
  <cp:lastModifiedBy>Shantela Davis</cp:lastModifiedBy>
  <dcterms:modified xsi:type="dcterms:W3CDTF">2009-02-23T14:21:00Z</dcterms:modified>
  <cp:revision>1</cp:revision>
  <dc:subject/>
  <dc:title>Jeremy Easley’s Feedback on Erin Coleman’s Unit Plan</dc:title>
</cp:coreProperties>
</file>